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天津经济技术开发区注册阶段能源申请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eastAsia="仿宋_GB2312" w:ascii="仿宋_GB2312" w:hAnsi="仿宋_GB2312"/>
          <w:sz w:val="28"/>
          <w:szCs w:val="28"/>
        </w:rPr>
        <w:t xml:space="preserve">TTK/ JL07-05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序号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7406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企业（盖章）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经营范围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方情况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资总额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资方式     独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资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及联系电话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场地位置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规模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源情况</w:t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力（装机容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V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                                                使用时间         年      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热力（采暖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蒸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/h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                                        使用时间         年      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燃气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                                                      使用时间         年      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来水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                                                      使用时间         年      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水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                                                        使用时间         年      月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用事业部审核意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22:00Z</dcterms:created>
  <dc:creator>lenovo</dc:creator>
  <dc:description/>
  <dc:language>en-US</dc:language>
  <cp:lastModifiedBy>fxzm</cp:lastModifiedBy>
  <dcterms:modified xsi:type="dcterms:W3CDTF">2008-07-17T03:15:00Z</dcterms:modified>
  <cp:revision>5</cp:revision>
  <dc:subject/>
  <dc:title>天津经济技术开发区注册阶段能源申请表</dc:title>
</cp:coreProperties>
</file>